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В 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(указывается наименование кадров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подразделения федераль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государственного органа, и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органа или организац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СПРАВКА </w:t>
      </w:r>
      <w:hyperlink w:anchor="Par43">
        <w:r>
          <w:rPr>
            <w:rStyle w:val="InternetLink"/>
            <w:rFonts w:eastAsia="Times New Roman" w:cs="Courier New" w:ascii="Courier New" w:hAnsi="Courier New"/>
            <w:b/>
            <w:bCs/>
            <w:color w:val="0000FF"/>
            <w:sz w:val="20"/>
            <w:szCs w:val="20"/>
          </w:rPr>
          <w:t>&lt;1&gt;</w:t>
        </w:r>
      </w:hyperlink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о доходах, расходах, об имуществе и обязательства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имущественного характера </w:t>
      </w:r>
      <w:hyperlink w:anchor="Par46">
        <w:r>
          <w:rPr>
            <w:rStyle w:val="InternetLink"/>
            <w:rFonts w:eastAsia="Times New Roman" w:cs="Courier New" w:ascii="Courier New" w:hAnsi="Courier New"/>
            <w:b/>
            <w:bCs/>
            <w:color w:val="0000FF"/>
            <w:sz w:val="20"/>
            <w:szCs w:val="20"/>
          </w:rPr>
          <w:t>&lt;2&gt;</w:t>
        </w:r>
      </w:hyperlink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Я, 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(фамилия, имя, отчество, дата рождения, серия и номер паспорт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дата выдачи и орган, выдавший паспорт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(место работы (службы), занимаемая (замещаемая) должность; в случа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отсутствия основного места работы (службы) - род занятий; должность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на замещение которой претендует гражданин (если применимо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зарегистрированный по адресу: 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(адрес места регистрац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сообщаю   сведения   о   доходах,   расходах   своих,  супруги   (супруга)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несовершеннолетнего ребенка (нужное подчеркну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(фамилия, имя, отчество, дата рождения, серия и номер паспор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или свидетельства о рождении (для несовершеннолетнего ребенк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не имеющего паспорта), дата выдачи и орган, выдавший документ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(адрес места регистрации, основное место работы (службы), занимаема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(замещаемая) должнос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(в случае отсутствия основного места работы (службы) - род занятий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за    отчетный   период   с  1  января  20__ г.   по   31  декабря  20__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об                         имуществе,                         принадлежащ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(фамилия, имя, отчеств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на   праве   собственности,   о   вкладах  в  банках,  ценных  бумагах,  об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обязательствах имущественного характера по состоянию на "__" ______ 20__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0" w:name="Par43"/>
      <w:bookmarkEnd w:id="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1&gt;     Заполняется     собственноручно     или     с    использова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специализированного   программного  обеспечения  в  порядке,  установленн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нормативными правовыми актами Российской Федераци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1" w:name="Par46"/>
      <w:bookmarkEnd w:id="1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2&gt;  Сведения представляются лицом, замещающим должность, осущест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полномочий  по  которой  влечет  за  собой  обязанность  представлять так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сведения (гражданином, претендующим на замещение такой должности), отдельн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на себя, на супругу (супруга) и на каждого несовершеннолетнего ребенк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Раздел 1. Сведения о доходах </w:t>
      </w:r>
      <w:hyperlink w:anchor="Par88">
        <w:r>
          <w:rPr>
            <w:rStyle w:val="InternetLink"/>
            <w:rFonts w:eastAsia="Times New Roman" w:cs="Courier New" w:ascii="Courier New" w:hAnsi="Courier New"/>
            <w:b/>
            <w:bCs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еличина дохода </w:t>
            </w:r>
            <w:hyperlink w:anchor="Par9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2" w:name="Par88"/>
      <w:bookmarkEnd w:id="2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1&gt;  Указываются  доходы  (включая  пенсии,  пособия,  иные выплаты) з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отчетный период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3" w:name="Par90"/>
      <w:bookmarkEnd w:id="3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2&gt;  Доход,  полученный  в  иностранной валюте, указывается в рублях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курсу Банка России на дату получения доход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Раздел 2. Сведения о расходах </w:t>
      </w:r>
      <w:hyperlink w:anchor="Par175">
        <w:r>
          <w:rPr>
            <w:rStyle w:val="InternetLink"/>
            <w:rFonts w:eastAsia="Times New Roman" w:cs="Courier New" w:ascii="Courier New" w:hAnsi="Courier New"/>
            <w:b/>
            <w:bCs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ание приобретения </w:t>
            </w:r>
            <w:hyperlink w:anchor="Par18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4" w:name="Par175"/>
      <w:bookmarkEnd w:id="4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1&gt; Сведения   о   расходах  представляются  в  случаях,  установлен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hyperlink r:id="rId2">
        <w:r>
          <w:rPr>
            <w:rStyle w:val="InternetLink"/>
            <w:rFonts w:eastAsia="Times New Roman" w:cs="Courier New" w:ascii="Courier New" w:hAnsi="Courier New"/>
            <w:b/>
            <w:bCs/>
            <w:color w:val="0000FF"/>
            <w:sz w:val="20"/>
            <w:szCs w:val="20"/>
          </w:rPr>
          <w:t>статьей 3</w:t>
        </w:r>
      </w:hyperlink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Федерального закона от 3 декабря 2012 г.  N  230-ФЗ  "О  контрол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за  соответствием расходов лиц,  замещающих  государственные  должности,  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иных  лиц  их доходам". Если правовые основания для представления указан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сведений отсутствуют, данный раздел не заполня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5" w:name="Par180"/>
      <w:bookmarkEnd w:id="5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2&gt;   Указываются   наименование  и  реквизиты  документа, 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законным  основанием для возникновения права собственности. Копия доку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прилагается к настоящей справке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Раздел 3. Сведения об имуществ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3.1. Недвижимое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собственности </w:t>
            </w:r>
            <w:hyperlink w:anchor="Par28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ание приобретения и источник средств </w:t>
            </w:r>
            <w:hyperlink w:anchor="Par286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е участки </w:t>
            </w:r>
            <w:hyperlink w:anchor="Par29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3&gt;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6" w:name="Par282"/>
      <w:bookmarkEnd w:id="6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1&gt; Указывается вид собственности (индивидуальная, долевая, общая); д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указывается доля лица, сведения об имуществе которого представляю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7" w:name="Par286"/>
      <w:bookmarkEnd w:id="7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2&gt; Указываются   наименование   и   реквизиты  документа, 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законным основанием  для  возникновения  права  собственности,  а  также 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случаях, предусмотренных </w:t>
      </w:r>
      <w:hyperlink r:id="rId3">
        <w:r>
          <w:rPr>
            <w:rStyle w:val="InternetLink"/>
            <w:rFonts w:eastAsia="Times New Roman" w:cs="Courier New" w:ascii="Courier New" w:hAnsi="Courier New"/>
            <w:b/>
            <w:bCs/>
            <w:color w:val="0000FF"/>
            <w:sz w:val="20"/>
            <w:szCs w:val="20"/>
          </w:rPr>
          <w:t>частью 1 статьи 4</w:t>
        </w:r>
      </w:hyperlink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Федерального  закона  от  7  ма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2013 г. N 79-ФЗ "О запрете  отдельным  категориям  лиц  открывать  и  име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счета (вклады), хранить наличные денежные средства и ценности в иностран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банках, расположенных за пределами территории Российской Федерации, владе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и (или)  пользоваться  иностранными  финансовыми  инструментами",  источник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получения средств, за счет которых приобретено имущество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8" w:name="Par294"/>
      <w:bookmarkEnd w:id="8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3&gt;  Указывается вид земельного участка (пая, доли): под индивидуально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жилищное строительство, дачный, садовый, приусадебный, огородный и другие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3.2. Транспортные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собственности </w:t>
            </w:r>
            <w:hyperlink w:anchor="Par37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9" w:name="Par371"/>
      <w:bookmarkEnd w:id="9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указывается доля лица, сведения об имуществе которого представляю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и валюта счета </w:t>
            </w:r>
            <w:hyperlink w:anchor="Par41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таток на счете </w:t>
            </w:r>
            <w:hyperlink w:anchor="Par41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поступивших на счет денежных средств </w:t>
            </w:r>
            <w:hyperlink w:anchor="Par41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3&gt;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10" w:name="Par410"/>
      <w:bookmarkEnd w:id="1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1&gt;  Указываются  вид счета (депозитный, текущий, расчетный, ссудный  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другие) и валюта счет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11" w:name="Par412"/>
      <w:bookmarkEnd w:id="11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2&gt;  Остаток  на  счете указывается по состоянию на отчетную дату.  Д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счетов  в  иностранной  валюте  остаток указывается в рублях по курсу Бан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России на отчетную дату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12" w:name="Par415"/>
      <w:bookmarkEnd w:id="12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3&gt;  Указывается  общая сумма денежных поступлений на счет за  отчетны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период  в  случаях,  если  указанная сумма превышает общий доход лица и е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супруга  (супруги) за отчетный период и два предшествующих ему года. В э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случае к справке прилагается выписка о движении денежных средств по данном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счету за отчетный период. Для счетов в иностранной валюте сумма указывает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в рублях по курсу Банка России на отчетную дату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13" w:name="Par422"/>
      <w:bookmarkEnd w:id="13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Раздел 5. Сведения о ценных бумага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14" w:name="Par424"/>
      <w:bookmarkEnd w:id="14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5.1. Акции и иное участие в коммерческих организациях и фонд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hyperlink w:anchor="Par47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вный капитал </w:t>
            </w:r>
            <w:hyperlink w:anchor="Par47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участия </w:t>
            </w:r>
            <w:hyperlink w:anchor="Par478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ание участия </w:t>
            </w:r>
            <w:hyperlink w:anchor="Par481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15" w:name="Par470"/>
      <w:bookmarkEnd w:id="15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1&gt;   Указываются  полное  или  сокращенное  официальное   наименова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организации  и  ее  организационно-правовая  форма  (акционерное  общество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общество  с  ограниченной  ответственностью, товарищество, производственны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кооператив, фонд и другие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16" w:name="Par474"/>
      <w:bookmarkEnd w:id="16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2&gt;  Уставный  капитал  указывается  согласно учредительным  документа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организации   по  состоянию  на  отчетную  дату.  Для  уставных  капитал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выраженных  в  иностранной валюте, уставный капитал указывается в рублях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курсу Банка России на отчетную дату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17" w:name="Par478"/>
      <w:bookmarkEnd w:id="17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3&gt;  Доля  участия  выражается  в процентах от уставного капитала.  Д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акционерных  обществ  указываются  также номинальная стоимость и количеств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акций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18" w:name="Par481"/>
      <w:bookmarkEnd w:id="18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4&gt;  Указываются  основание  приобретения  доли участия  (учредительны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договор,  приватизация,  покупка,  мена, дарение, наследование и другие), 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также реквизиты (дата, номер) соответствующего договора или акт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5.2. Иные ценные бума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ценной бумаги </w:t>
            </w:r>
            <w:hyperlink w:anchor="Par54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стоимость </w:t>
            </w:r>
            <w:hyperlink w:anchor="Par54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Итого   по   </w:t>
      </w:r>
      <w:hyperlink w:anchor="Par422">
        <w:r>
          <w:rPr>
            <w:rStyle w:val="InternetLink"/>
            <w:rFonts w:eastAsia="Times New Roman" w:cs="Courier New" w:ascii="Courier New" w:hAnsi="Courier New"/>
            <w:b/>
            <w:bCs/>
            <w:color w:val="0000FF"/>
            <w:sz w:val="20"/>
            <w:szCs w:val="20"/>
          </w:rPr>
          <w:t>разделу   5</w:t>
        </w:r>
      </w:hyperlink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 "Сведения   о   ценных   бумагах"  суммарна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организациях (руб.), 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19" w:name="Par542"/>
      <w:bookmarkEnd w:id="19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1&gt; Указываются все  ценные  бумаги  по  видам  (облигации,  векселя  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другие), за исключением акций, указанных в </w:t>
      </w:r>
      <w:hyperlink w:anchor="Par424">
        <w:r>
          <w:rPr>
            <w:rStyle w:val="InternetLink"/>
            <w:rFonts w:eastAsia="Times New Roman" w:cs="Courier New" w:ascii="Courier New" w:hAnsi="Courier New"/>
            <w:b/>
            <w:bCs/>
            <w:color w:val="0000FF"/>
            <w:sz w:val="20"/>
            <w:szCs w:val="20"/>
          </w:rPr>
          <w:t>подразделе  5.1</w:t>
        </w:r>
      </w:hyperlink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  "Акции  и  ино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участие в коммерческих организациях и фондах"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20" w:name="Par545"/>
      <w:bookmarkEnd w:id="2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2&gt;  Указывается  общая  стоимость ценных бумаг данного вида исходя  из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стоимости  их  приобретения (если ее нельзя определить - исходя из рыночно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стоимости  или  номинальной  стоимости).  Для  обязательств,  выраженных 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иностранной валюте, стоимость указывается в рублях по курсу Банка России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отчетную дату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Раздел 6. Сведения об обязательствах имущественного характер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6.1. Объекты недвижимого имущества, находящиеся в пользовании </w:t>
      </w:r>
      <w:hyperlink w:anchor="Par587">
        <w:r>
          <w:rPr>
            <w:rStyle w:val="InternetLink"/>
            <w:rFonts w:eastAsia="Times New Roman" w:cs="Courier New" w:ascii="Courier New" w:hAnsi="Courier New"/>
            <w:b/>
            <w:bCs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имущества </w:t>
            </w:r>
            <w:hyperlink w:anchor="Par588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и сроки пользования </w:t>
            </w:r>
            <w:hyperlink w:anchor="Par59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ание пользования </w:t>
            </w:r>
            <w:hyperlink w:anchor="Par59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21" w:name="Par587"/>
      <w:bookmarkEnd w:id="21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22" w:name="Par588"/>
      <w:bookmarkEnd w:id="22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2&gt;  Указывается  вид  недвижимого имущества (земельный участок,  жило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дом, дача и другие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23" w:name="Par590"/>
      <w:bookmarkEnd w:id="23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3&gt;  Указываются  вид пользования (аренда, безвозмездное пользование  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другие) и сроки пользовани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bookmarkStart w:id="24" w:name="Par592"/>
      <w:bookmarkEnd w:id="24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&lt;4&gt;    Указываются   основание    пользования   (договор,   фактическо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предоставление  и другие), а также реквизиты (дата, номер) соответствующе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договора или акт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6.2. Срочные обязательства финансового характера </w:t>
      </w:r>
      <w:hyperlink w:anchor="Par630">
        <w:r>
          <w:rPr>
            <w:rStyle w:val="InternetLink"/>
            <w:rFonts w:eastAsia="Times New Roman" w:cs="Courier New" w:ascii="Courier New" w:hAnsi="Courier New"/>
            <w:b/>
            <w:bCs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обязательства </w:t>
            </w:r>
            <w:hyperlink w:anchor="Par63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дитор (должник) </w:t>
            </w:r>
            <w:hyperlink w:anchor="Par63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ание возникновения </w:t>
            </w:r>
            <w:hyperlink w:anchor="Par637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обязательства/размер обязательства по состоянию на отчетную дату </w:t>
            </w:r>
            <w:hyperlink w:anchor="Par63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5&gt;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ловия обязательства </w:t>
            </w:r>
            <w:hyperlink w:anchor="Par64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bookmarkStart w:id="25" w:name="Par630"/>
      <w:bookmarkEnd w:id="25"/>
      <w:r>
        <w:rPr>
          <w:rFonts w:cs="Arial" w:ascii="Arial" w:hAnsi="Arial"/>
          <w:sz w:val="20"/>
          <w:szCs w:val="20"/>
        </w:rPr>
        <w:t>&lt;1&gt;  Указываются  имеющиеся  на  отчетную  дату  срочные  обязательства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нансового  характера  на  сумму,  равную  или  превышающую  500 000 руб.,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едитором   или   должником   по   которым   является  лицо,  сведения  об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язательствах которого представляются.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bookmarkStart w:id="26" w:name="Par634"/>
      <w:bookmarkEnd w:id="26"/>
      <w:r>
        <w:rPr>
          <w:rFonts w:cs="Arial" w:ascii="Arial" w:hAnsi="Arial"/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bookmarkStart w:id="27" w:name="Par635"/>
      <w:bookmarkEnd w:id="27"/>
      <w:r>
        <w:rPr>
          <w:rFonts w:cs="Arial" w:ascii="Arial" w:hAnsi="Arial"/>
          <w:sz w:val="20"/>
          <w:szCs w:val="20"/>
        </w:rPr>
        <w:t>&lt;3&gt;  Указывается  вторая  сторона обязательства: кредитор или  должник,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bookmarkStart w:id="28" w:name="Par637"/>
      <w:bookmarkEnd w:id="28"/>
      <w:r>
        <w:rPr>
          <w:rFonts w:cs="Arial" w:ascii="Arial" w:hAnsi="Arial"/>
          <w:sz w:val="20"/>
          <w:szCs w:val="20"/>
        </w:rPr>
        <w:t>&lt;4&gt;   Указываются   основание   возникновения  обязательства,  а  также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bookmarkStart w:id="29" w:name="Par639"/>
      <w:bookmarkEnd w:id="29"/>
      <w:r>
        <w:rPr>
          <w:rFonts w:cs="Arial" w:ascii="Arial" w:hAnsi="Arial"/>
          <w:sz w:val="20"/>
          <w:szCs w:val="20"/>
        </w:rPr>
        <w:t>&lt;5&gt;  Указываются сумма основного обязательства (без суммы процентов)  и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мер  обязательства  по  состоянию  на  отчетную  дату. Для обязательств,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раженных  в иностранной валюте, сумма указывается в рублях по курсу Банка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ссии на отчетную дату.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bookmarkStart w:id="30" w:name="Par643"/>
      <w:bookmarkEnd w:id="30"/>
      <w:r>
        <w:rPr>
          <w:rFonts w:cs="Arial" w:ascii="Arial" w:hAnsi="Arial"/>
          <w:sz w:val="20"/>
          <w:szCs w:val="20"/>
        </w:rPr>
        <w:t>&lt;6&gt;  Указываются годовая процентная ставка обязательства, заложенное  в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ение  обязательства  имущество, выданные в обеспечение обязательства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арантии и поруч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дел 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атель имущества по сделке </w:t>
            </w:r>
            <w:hyperlink w:anchor="Par68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ание отчуждения имущества </w:t>
            </w:r>
            <w:hyperlink w:anchor="Par68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ные бумаг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31" w:name="Par683"/>
      <w:bookmarkEnd w:id="31"/>
      <w:r>
        <w:rPr>
          <w:rFonts w:cs="Arial" w:ascii="Arial" w:hAnsi="Arial"/>
          <w:sz w:val="20"/>
          <w:szCs w:val="20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32" w:name="Par684"/>
      <w:bookmarkEnd w:id="32"/>
      <w:r>
        <w:rPr>
          <w:rFonts w:cs="Arial" w:ascii="Arial" w:hAnsi="Arial"/>
          <w:sz w:val="20"/>
          <w:szCs w:val="20"/>
        </w:rPr>
        <w:t>&lt;2&gt; 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"__" _______________ 20__ г. 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(подпись лица, представляющего свед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50B0FA5A8871AFE97D3E99E1EF41A71E955B087E579F8E50BB6D3C31A5B6B64F05E97D211D9DCBA0A6BE9F07A076023FEE384FDBD4364Cn0c3J" TargetMode="External"/><Relationship Id="rId3" Type="http://schemas.openxmlformats.org/officeDocument/2006/relationships/hyperlink" Target="consultantplus://offline/ref=2950B0FA5A8871AFE97D3E99E1EF41A71E9D520D7E569F8E50BB6D3C31A5B6B64F05E97D211D9DCAA7A6BE9F07A076023FEE384FDBD4364Cn0c3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31:00Z</dcterms:created>
  <dc:creator>user</dc:creator>
  <dc:description/>
  <dc:language>en-US</dc:language>
  <cp:lastModifiedBy>user</cp:lastModifiedBy>
  <dcterms:modified xsi:type="dcterms:W3CDTF">2019-02-26T09:31:00Z</dcterms:modified>
  <cp:revision>2</cp:revision>
  <dc:subject/>
  <dc:title/>
</cp:coreProperties>
</file>