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3970" w:hRule="atLeast"/>
        </w:trPr>
        <w:tc>
          <w:tcPr>
            <w:tcW w:w="10098" w:type="dxa"/>
            <w:tcBorders/>
          </w:tcPr>
          <w:p>
            <w:pPr>
              <w:pStyle w:val="Normal"/>
              <w:ind w:left="-284" w:firstLine="42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52"/>
                <w:szCs w:val="52"/>
              </w:rPr>
              <w:drawing>
                <wp:inline distT="0" distB="0" distL="0" distR="0">
                  <wp:extent cx="834390" cy="813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firstLine="426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left="-284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ЫХ ОБРАЗОВАНИЙ КРАСНОЯРСКОГО КРАЯ</w:t>
            </w:r>
          </w:p>
          <w:p>
            <w:pPr>
              <w:pStyle w:val="Normal"/>
              <w:ind w:left="-284" w:firstLine="426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60960</wp:posOffset>
                      </wp:positionV>
                      <wp:extent cx="6283325" cy="4445"/>
                      <wp:effectExtent l="635" t="28575" r="63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83440" cy="4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4.8pt" to="500.1pt,5.1pt" stroked="t" o:allowincell="t" style="position:absolute;flip:y">
                      <v:stroke color="#3366f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284" w:firstLine="42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88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  <w:gridCol w:w="4812"/>
            </w:tblGrid>
            <w:tr>
              <w:trPr>
                <w:trHeight w:val="1899" w:hRule="atLeast"/>
              </w:trPr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660022, г. Красноярск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ул. Партизана Железняка, 3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тел/ факс 8(391)255-94-0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Е-</w:t>
                  </w:r>
                  <w:r>
                    <w:rPr>
                      <w:b/>
                      <w:i/>
                      <w:lang w:val="en-US"/>
                    </w:rPr>
                    <w:t>mail</w:t>
                  </w:r>
                  <w:r>
                    <w:rPr>
                      <w:b/>
                      <w:i/>
                    </w:rPr>
                    <w:t xml:space="preserve">: </w:t>
                  </w:r>
                  <w:r>
                    <w:rPr>
                      <w:b/>
                      <w:i/>
                      <w:lang w:val="en-US"/>
                    </w:rPr>
                    <w:t>KKSOV</w:t>
                  </w:r>
                  <w:r>
                    <w:rPr>
                      <w:b/>
                      <w:i/>
                    </w:rPr>
                    <w:t>@</w:t>
                  </w:r>
                  <w:r>
                    <w:rPr>
                      <w:b/>
                      <w:i/>
                      <w:lang w:val="en-US"/>
                    </w:rPr>
                    <w:t>mail</w:t>
                  </w:r>
                  <w:r>
                    <w:rPr>
                      <w:b/>
                      <w:i/>
                    </w:rPr>
                    <w:t>.</w:t>
                  </w:r>
                  <w:r>
                    <w:rPr>
                      <w:b/>
                      <w:i/>
                      <w:lang w:val="en-US"/>
                    </w:rPr>
                    <w:t>ru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от 25.10.2023 № 40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i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лавам муниципальных образований Красноярского края, членам Ассоциации «Совет муниципальных образований Красноярского края»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27" w:hanging="0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6"/>
                    </w:rPr>
                    <w:t>(по списку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-284" w:firstLine="42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Indent"/>
        <w:spacing w:lineRule="auto" w:line="360"/>
        <w:ind w:right="142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им из приоритетных направлений нашей совместной деятельности, является развитие локальной экономики в муниципальных образованиях края. Советом установлено рабочее взаимодействие с краевым Центром «Мой Бизнес» и Агентством развития малого и среднего предпринимательства Красноя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2 году стартовал краевой проект по формированию условий для создания </w:t>
        <w:br/>
        <w:t xml:space="preserve">и развития системы заготовительных пунктов дикорастущего сырья (орехи, грибы, ягоды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ициатором проекта выступил краевой Центр «Мой бизнес» совместно </w:t>
        <w:br/>
        <w:t>с Ассоциацией «Содействие производителям и переработчикам органической продукции Красноярского кра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рае уже открыто более 10 заготовительных пунктов, принимающих у населения широкий перечень дикорастущего сырь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важность создания рабочих мест в отдаленных сельских территориях, развития отрасли заготовки и переработки органической продукции в марте 2023 года, </w:t>
        <w:br/>
        <w:t xml:space="preserve">на Красноярском экономическом форуме прошел круглый стол на тему «Отрасль дикоросов в поддержке доходов населения и развития удаленных территорий. Перспективы развития заготовительной деятельности в Красноярском крае 2023-2030, проблемы и пути решения». В дискуссиях приняли участие представители бизнеса, члены Правительства РФ и Правительства края. Был представлен опыт Томской области, отражающий полный цикл от заготовки сырья до глубокой переработки и реализации продукции.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принятых решениях и рекомендациях форума отмечена организующая роль местного самоуправления (в районах и сельских поселениях) по широкому спектру информирования жителей в области заготовок дикоросов населением </w:t>
        <w:br/>
        <w:t>и методического сопровождения формирующегося бизнеса заготовительной деятель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Совет муниципальных образований просит Вас включится в процесс организации заготовительной деятельности в Ваших муниципальных образованиях. Прошу разместить представленные материалы на ваших сайтах и других электронных площадках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имечание: настоящая информация также направлена главам сельских поселен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1810</wp:posOffset>
            </wp:positionH>
            <wp:positionV relativeFrom="paragraph">
              <wp:posOffset>197485</wp:posOffset>
            </wp:positionV>
            <wp:extent cx="1466850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иложение: на 2 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уважением,</w:t>
      </w:r>
    </w:p>
    <w:p>
      <w:pPr>
        <w:pStyle w:val="Normal"/>
        <w:jc w:val="both"/>
        <w:rPr/>
      </w:pPr>
      <w:r>
        <w:rPr>
          <w:sz w:val="26"/>
          <w:szCs w:val="26"/>
        </w:rPr>
        <w:t>Исполнительный директор                                                                             А. Н. Коноваль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нциферов Александр Григорьевич 8-391-255-72-12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40:00Z</dcterms:created>
  <dc:creator>Админ</dc:creator>
  <dc:description/>
  <cp:keywords/>
  <dc:language>en-US</dc:language>
  <cp:lastModifiedBy>Админ</cp:lastModifiedBy>
  <cp:lastPrinted>2023-09-25T09:20:00Z</cp:lastPrinted>
  <dcterms:modified xsi:type="dcterms:W3CDTF">2023-10-25T08:40:00Z</dcterms:modified>
  <cp:revision>2</cp:revision>
  <dc:subject/>
  <dc:title/>
</cp:coreProperties>
</file>