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ЯРЦЕ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НИСЕЙ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ConsPlusNormal1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(Проект)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с. Ярцево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.11. 2023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О бюджете Ярцевского сельсовета на 2024 год и плановый пери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2025-2026 год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 xml:space="preserve">Статья 1. Основные характеристики бюджета поселения на 2024 год и плановый период 2025-2026 год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numPr>
          <w:ilvl w:val="0"/>
          <w:numId w:val="3"/>
        </w:numPr>
        <w:autoSpaceDE w:val="false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>Утвердить основные характеристики бюджета поселения на 2024 год:</w:t>
      </w:r>
    </w:p>
    <w:p>
      <w:pPr>
        <w:pStyle w:val="Style23"/>
        <w:numPr>
          <w:ilvl w:val="0"/>
          <w:numId w:val="4"/>
        </w:numPr>
        <w:autoSpaceDE w:val="false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>Прогнозируемый общий объем доходов бюджета поселения в сумме 15 181,0 тыс. рублей</w:t>
      </w:r>
    </w:p>
    <w:p>
      <w:pPr>
        <w:pStyle w:val="Style23"/>
        <w:numPr>
          <w:ilvl w:val="0"/>
          <w:numId w:val="4"/>
        </w:numPr>
        <w:autoSpaceDE w:val="false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Общий объем расходов бюджета поселения в сумме 15 181,0 тыс. рублей. </w:t>
      </w:r>
    </w:p>
    <w:p>
      <w:pPr>
        <w:pStyle w:val="Style23"/>
        <w:numPr>
          <w:ilvl w:val="0"/>
          <w:numId w:val="4"/>
        </w:numPr>
        <w:autoSpaceDE w:val="false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дефицит бюджета поселения в сумме 0,0 тыс.рублей. </w:t>
      </w:r>
    </w:p>
    <w:p>
      <w:pPr>
        <w:pStyle w:val="Style23"/>
        <w:numPr>
          <w:ilvl w:val="0"/>
          <w:numId w:val="4"/>
        </w:numPr>
        <w:autoSpaceDE w:val="false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>источники внутреннего финансирования дефицита бюджета поселения на 2024 год в сумме 0,0 тыс. рублей, согласно приложению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 Утвердить основные характеристики бюджета поселения на 2025 год и на 2026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ем доходов бюджета поселения на 2025 год в сумме 14 509,8 тыс. рублей и на 2026 год в сумме 14 587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) общий объем расходов бюджета поселения на 2025 год в сумме 14 509,8 тыс. рублей, в том числе условно утвержденные расходы в сумме 299,6 тыс. рублей,</w:t>
        <w:br/>
        <w:t xml:space="preserve"> и на 2026 год в сумме 14 587,0 тыс. рублей, в том числе условно утвержденные расходы в сумме 600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) дефицит бюджета поселения на 2025 год в сумме 0,0 тыс. рублей и на 2026 год в сумме 0,0 тыс. рублей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4) источники внутреннего финансирования дефицита бюджета поселения на 2025 год в сумме 0,0 тыс. рублей и на 2026 год в сумме 0,0 тыс. рублей, согласно приложению 1 к настоящему решени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Главные администрато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главным администратором источников внутреннего финансирования дефицита бюджета поселения администрации Ярцевского сельсовета и закрепить за ними источники внутреннего финансирования дефицита бюджета согласно приложению 2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Доходы бюджета поселения на 2024 год и плановый период 2025 - 2026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Утвердить доходы бюджета поселения на 2024 год и плановый период 2025 - 2026 годов согласно приложению 3 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Установить, что доходы бюджета поселения, поступающие в 2024 году формируются за счет федеральных, региональных и местных налогов по нормативам, установленными законодательными актами Российской Федерации,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Норматив отчисления по «Невыясненным поступлениям зачисляемых </w:t>
        <w:br/>
        <w:t>в бюджеты поселений» установить в размере 100% в бюджет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b/>
        </w:rPr>
        <w:t>Статья 4. Расходы бюджета поселения на 2024 год и плановый период 2025 – 2026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hd w:fill="FFFFFF" w:val="clear"/>
        </w:rPr>
        <w:t xml:space="preserve">Утвердить в пределах общего объема расходов бюджета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hd w:fill="FFFFFF" w:val="clear"/>
        </w:rPr>
        <w:t>, установленного статьей 1 настоящего реш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1) распределение бюджетных ассигнований по разделам и подразделам классификации расходов бюджетов Российской Федерации на 2024 год и плановый период 2025-2026 годов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2) ведомственную структуру расходов бюджета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hd w:fill="FFFFFF" w:val="clear"/>
        </w:rPr>
        <w:t xml:space="preserve"> на 2024 год и плановый период 2025-2026 годов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 xml:space="preserve">3) распределение бюджетных ассигнований по целевым статьям (муниципальным программам Ярц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hd w:fill="FFFFFF" w:val="clear"/>
        </w:rPr>
        <w:t xml:space="preserve"> на 2024 год и плановый период 2025-2026 годов согласно приложению 6 к настоящему Решению</w:t>
      </w:r>
      <w:r>
        <w:rPr>
          <w:rFonts w:cs="Arial" w:ascii="Arial" w:hAnsi="Arial"/>
        </w:rPr>
        <w:t>.</w:t>
      </w:r>
    </w:p>
    <w:p>
      <w:pPr>
        <w:pStyle w:val="Style23"/>
        <w:autoSpaceDE w:val="false"/>
        <w:ind w:left="0"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5. Публичные нормативные обязательства Ярцевского сельсовет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Утвердить общий объем средств бюджета поселения на исполнение публичных нормативных обязательств Ярцевского сельсовета на 2024 год в сумме 79,9 тыс.рублей, на 2025 год в сумме 79,9 тыс.рублей и на 2026 год в сумме 79,9 тыс.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Статья 6. Изменение показателей бюджетной росписи бюджета Ярцевского сельсовета в 2024 -2026 годы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становить, что глава администрации муниципального образования Ярцевский сельсовет, осуществляющий составление и организацию исполнения местного бюджета вправе вносить изменения в сводную бюджетную роспись в ходе исполнения настоящего решения бюджета Ярцевского сельсовета на 2024 год и плановый период 2025-2026 годов без внесения изменений в настоящее решение: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 пожертвований, и от иной 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м настоящим решением на обеспечение их деятельности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в случае перераспределения бюджетных ассигнований в пределах общего объема расходов, предусмотренного муниципальному бюджетному или автономному учреждению в виде субсидий на возмещение нормативных затрат, связанных с оказанием ими в соответствии с муниципальным заданием муниципальных услуг (выполнением работ), субсидий на иные цели, не связанные с финансовым обеспечением выполнения муниципального задания на оказание муниципальных услуг (выполнение работ), бюджетных инвестиций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в случаях изменения размеров субсидий, предусмотренных муниципальным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сельск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в случае изменения размера средств межбюджетных трансфертов, предоставленных из районного бюджета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а сумму средств, предоставляемых за счет средств резервного фонда администрации Енисейского района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 в случае заключения Ярцевским сельсоветом соглашения с администрацией Енисейского района о передаче осуществления части полномочий в пределах объема средств, предусмотренных настоящим решением на выполнение указанных полномочий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Ярцевского сельсовета, после внесения изменений в указанную программу в установленном порядке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4 года, которые направляются на финансирование расходов  данных учреждений в соответствии с бюджетной сметой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в случае перераспределения бюджетных ассигнований между видами источников финансирования дефицита бюджета Ярцевского сельсовета при образовании экономии в ходе исполнения бюджета поселения в пределах общего объема бюджетных ассигнований по источникам финансирования дефицита бюджета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в случае перераспределения бюджетных ассигнований, предусмотренных главному распорядителю средств бюджета поселения, в пределах 10 процентов объема указанных бюджетных ассигнований по кодам бюджетной классификации (разделам, подразделам, целевых статей, видов расходов);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»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»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0" w:name="Par65"/>
      <w:bookmarkEnd w:id="0"/>
      <w:r>
        <w:rPr>
          <w:rFonts w:cs="Arial" w:ascii="Arial" w:hAnsi="Arial"/>
          <w:b/>
        </w:rPr>
        <w:t>Статья 7. Муниципальные целевые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, что в 2024 году и плановом периоде 2025-2026 годов осуществляется реализация муниципальных программ согласно приложению 7,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я 8. Формирование расходов на оплату труда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11"/>
        <w:shd w:fill="auto" w:val="clear"/>
        <w:spacing w:before="0" w:after="0"/>
        <w:ind w:left="40" w:right="40" w:firstLine="66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Расходы на оплату труда работников бюджетной сферы сельсовета на 2024 год и плановый период 2025-2026 годов определены с учётом политики, проводимой на федеральном уровне, предусматривающей обеспечение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75" w:leader="none"/>
        </w:tabs>
        <w:spacing w:before="0" w:after="0"/>
        <w:ind w:left="40" w:right="40" w:hanging="0"/>
        <w:rPr>
          <w:rFonts w:ascii="Arial" w:hAnsi="Arial" w:cs="Arial"/>
        </w:rPr>
      </w:pPr>
      <w:r>
        <w:rPr>
          <w:rFonts w:cs="Arial" w:ascii="Arial" w:hAnsi="Arial"/>
        </w:rPr>
        <w:t>увеличения заработной платы всех работников бюджетной сферы сельсовета посредством предоставления с 1 января 2024 года ежемесячной выплаты в размере 3 тыс. рублей с начислением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66" w:leader="none"/>
        </w:tabs>
        <w:spacing w:lineRule="exact" w:line="312" w:before="0" w:after="0"/>
        <w:ind w:left="40" w:right="40" w:hanging="0"/>
        <w:rPr>
          <w:rFonts w:ascii="Arial" w:hAnsi="Arial" w:cs="Arial"/>
        </w:rPr>
      </w:pPr>
      <w:r>
        <w:rPr>
          <w:rFonts w:cs="Arial" w:ascii="Arial" w:hAnsi="Arial"/>
        </w:rPr>
        <w:t>сохранения с учётом роста в 2024 году прогнозного значения показателя среднемесячного дохода от трудовой деятельности по сельсовету целевых показателей заработной платы по отдельным категориям работников, заработная плата которых поэтапно, начиная с 2012 года, повышалась в рамках реализации «майских» указов Президента Российской Федерации 2012 года (далее - Указы).</w:t>
      </w:r>
    </w:p>
    <w:p>
      <w:pPr>
        <w:pStyle w:val="11"/>
        <w:shd w:fill="auto" w:val="clear"/>
        <w:spacing w:lineRule="exact" w:line="307" w:before="0" w:after="0"/>
        <w:ind w:left="40" w:right="40" w:firstLine="660"/>
        <w:rPr>
          <w:rFonts w:ascii="Arial" w:hAnsi="Arial" w:cs="Arial"/>
        </w:rPr>
      </w:pPr>
      <w:r>
        <w:rPr>
          <w:rFonts w:cs="Arial" w:ascii="Arial" w:hAnsi="Arial"/>
        </w:rPr>
        <w:t>Для выполнения вышеперечисленных задач в составе расходов краевого бюджета на 2024 год и плановый период 2025-2026 годов предусматриваются дополнительные бюджетные ассигнования, которые зарезервированы в составе лимитов бюджетных обязательств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11"/>
        <w:shd w:fill="auto" w:val="clear"/>
        <w:spacing w:lineRule="exact" w:line="307" w:before="0" w:after="0"/>
        <w:ind w:left="40" w:right="40" w:firstLine="660"/>
        <w:rPr>
          <w:rFonts w:ascii="Arial" w:hAnsi="Arial" w:cs="Arial"/>
        </w:rPr>
      </w:pPr>
      <w:r>
        <w:rPr>
          <w:rFonts w:cs="Arial" w:ascii="Arial" w:hAnsi="Arial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4-2026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11"/>
        <w:shd w:fill="auto" w:val="clear"/>
        <w:spacing w:lineRule="exact" w:line="307" w:before="0" w:after="0"/>
        <w:ind w:left="40" w:right="40" w:firstLine="660"/>
        <w:rPr>
          <w:rFonts w:ascii="Arial" w:hAnsi="Arial" w:cs="Arial"/>
        </w:rPr>
      </w:pPr>
      <w:r>
        <w:rPr>
          <w:rFonts w:cs="Arial" w:ascii="Arial" w:hAnsi="Arial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и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Статья 9. Общая предельная численность органов местного самоуправлен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поселения, принятая к финансовому обеспечению в 2024 году составляет 6 (шесть) штатные единицы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ab/>
        <w:t xml:space="preserve"> Статья 10. Особенности исполнения бюджета поселения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становить, что неиспользованные по состоянию на 1 января 2024 года остатки межбюджетных трансфертов, предоставленных за счет средств федерального бюджета, бюджету поселения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неиспользованные по состоянию на 1 января 2024 года остатки средств бюджета поселения, за исключением неиспользованных остатков межбюджетных трансфертов, предоставленных за счет средств федерального, краевого, районного бюджетов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сельского бюджета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становить, что погашение кредиторской задолженности, сложившейся по состоянию на 1 января 2024 года по принятым обязательствам и фактически выполненным работам (услугам), производится за счет утвержденных бюджетных ассигнований 2024 года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татья 11. Межбюджетные трансферты бюджету муниципального образования Ярцевский сельсовет Енисейск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в составе бюджета поселения межбюджетные трансферты поселению на 2024 год в сумме 13155,0 тыс.рублей, в том числе за счет средств субвенции из краевого бюджета в сумме 2458,3 тыс.рублей, на 2025 год в сумме 12160,4 тыс.рублей, в том числе за счет средств субвенции краевого бюджета 1996,6 тыс.рублей, на 2026 год в сумме 11908,7 тыс.рублей, в том числе за счет средств субвенции краевого бюджета 1996,6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дотацию на выравнивание бюджетной беспеченности поселению за счет средств субвенции на реализацию Закона края от 29.11.2005 №16-4081 «О наделении органов местного самоуправления муниципальных районов государственными полномочиями по расчету и предоставлению дотаций поселениям, входящим в состав муниципального района края» на 2024 год и плановый период 2025-2026 годов согласно приложению 9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дотацию на выравнивание бюджетной обеспеченности поселению за счет собственных доходов и источников финансирования дефицита районного бюджета, исходя из уровня бюджетной обеспеченности, которая принимается к качестве критерия выравнивания бюджетной обеспеченности поселению, входящего в состав района, до выравнивания в размере 1957,25 рублей на человека, на 2024 год и плановый период 2025-2026 годов согласно приложению 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иные межбюджетные трансферты на поддержку мер по обеспечению сбалансированности бюджетов на 2024 год и плановый период 2025-2026 годов,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Расчет иных межбюджетных трансфертов на выравнивание бюджетной обеспеченности за счет средств краевого бюджета произведен в соответствии с Методикой, утвержденной Законом Красноярского края от 29.11.2005г. № 16-4081 «О наделении органов местного самоуправления муниципальных районов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6. Расчет дотации на выравнивание бюджетной обеспеченности за счет собственных доходов и источников финансирования дефицита районного бюджета произведен в соответствии с Методикой распределения дотаций на выравнивание бюджетной обеспеченности поселений, утвержденной решением Енисейского районного Совета депутатов </w:t>
      </w:r>
      <w:r>
        <w:rPr>
          <w:rFonts w:cs="Arial" w:ascii="Arial" w:hAnsi="Arial"/>
        </w:rPr>
        <w:t xml:space="preserve">от 19.12.2008  №30-411р (ред. 05.12.2019 № 35-436р) </w:t>
      </w:r>
      <w:r>
        <w:rPr>
          <w:rFonts w:cs="Arial" w:ascii="Arial" w:hAnsi="Arial"/>
          <w:shd w:fill="FFFFFF" w:val="clear"/>
        </w:rPr>
        <w:t>«Об утверждении Порядка предоставления дотаций на выравнивание бюджетной обеспеченности поселений Енисейского района из районного бюджета»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2. Субвенции бюджету посел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на 2024 год и плановый период 2025-2026 годов в бюджете муниципального образования Ярцевского сельсовет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субвенцию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, в соответствии с Федеральным законом от 28 марта 1998 года № 53-ФЗ «О воинской обязанности и военной службе» на 2024 год и плановый период 2025-2026 годов, согласно приложению 12 к настоящему решению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субвенцию бюджетам сельских поселений на выполнение передаваемых полномочий субъектов Российской Федерации в соответствии с Законом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 годов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становить, что администрация Ярцевского сельсовета Енисейского района определяет порядок предоставления, распределения и расходования средств субвенций, если такой порядок не определен федеральными законами и (или) нормативными правовыми актами Президента Российской Федерации и Правительства Российской Федерации, краевыми законами и (или) нормативными правовыми актами Правительства Красноярского края, настоящим решением и иными решениями Ярцевского сельского Совета депутатов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1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олнительное финансовое обеспечение переданных полномочий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на 2024 год и плановый период 2025-2026 годов средства бюджета поселения на дополнительное финансовое обеспечение обязательств, пе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 в 2024 году в сумме 304,5 тыс.руб., в 2025 году - 283,8 тыс.руб., 2026 год – 0,0 тыс.руб., согласно приложению 14 к настоящему решению.</w:t>
      </w:r>
    </w:p>
    <w:p>
      <w:pPr>
        <w:pStyle w:val="TextBody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1"/>
        <w:widowControl/>
        <w:spacing w:lineRule="auto" w:line="240"/>
        <w:ind w:firstLine="709"/>
        <w:rPr/>
      </w:pPr>
      <w:r>
        <w:rPr>
          <w:rFonts w:cs="Arial" w:ascii="Arial" w:hAnsi="Arial"/>
        </w:rPr>
        <w:t>2. Утвердить на 2024 год средства бюджета поселения на дополнительное финансовое обеспечение обязательств, передаваемых в бюджет муниципальному району из бюджета поселения, на осуществление полномочий по созданию условий для организации досуга и обеспечению жителей поселения услугами организаций культуры в сумме 1964,2 тыс.рублей.</w:t>
      </w:r>
    </w:p>
    <w:p>
      <w:pPr>
        <w:pStyle w:val="Style121"/>
        <w:widowControl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Статья 14. Резервный фонд администрации сельсовета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Ярцевского сельсовета на 2024 год и плановый период 2025-2026 годов в сумме 1,0 тыс. рублей ежегодно.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Ярцевского сельсовета, утвержденным постановлением администрации Ярцевского сельсовета.</w:t>
      </w:r>
    </w:p>
    <w:p>
      <w:pPr>
        <w:pStyle w:val="TextBody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both"/>
        <w:outlineLvl w:val="1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ab/>
        <w:t>Статья 15. Муниципальный дорожный фон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 Утвердить объем бюджетных ассигнований муниципального дорожного фонда поселения на 2024 год в сумме 708,6 тыс. рублей, на 2025 год в сумме 1066,8 тыс. рублей, на 2026 год в сумме 1163,4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284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6. Определение верхнего предела муниципального внутреннего долга, муниципальной гарантии и предельного объема муниципального долга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становить верхний предел муниципального внутреннего долга Ярцевского сельсовета: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25 года в сумме 0,0 тыс. рублей;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26 года в сумме 0,0 тыс. рублей;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27 года в сумме 0,0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становить верхний предел муниципального внутреннего долга </w:t>
        <w:br/>
        <w:t>по муниципальным гарантиям Ярцевского сельсовета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а 1 января 2025 года в сумме 0,0 тыс. рублей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а 1 января 2026 года в сумме 0,0 тыс. рублей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а 1 января 2027 года в сумме 0,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становить предельный объем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долга Ярцевского сельсовета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а 2024 год 0,0 тыс. рублей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на 2025 год 0,0 тыс. рублей;</w:t>
      </w:r>
    </w:p>
    <w:p>
      <w:pPr>
        <w:pStyle w:val="Normal"/>
        <w:ind w:firstLine="426"/>
        <w:jc w:val="both"/>
        <w:rPr/>
      </w:pPr>
      <w:bookmarkStart w:id="1" w:name="_GoBack"/>
      <w:bookmarkEnd w:id="1"/>
      <w:r>
        <w:rPr>
          <w:rFonts w:cs="Arial" w:ascii="Arial" w:hAnsi="Arial"/>
        </w:rPr>
        <w:t>на 2026 год 0,0 тыс. рублей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 xml:space="preserve">Статья 17. Муниципальные внутренние заимствования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ограмму муниципальных внутренних заимствований Ярцевского сельсовета на 2024-2026 годы согласно приложению 15 к настоящему решению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Администрация Ярцевского сельсовета в целях покрытия временных кассовых разрывов, возникающих в процессе исполнения бюджета сельсовета, на покрытие дефицита бюджета сельсовета, а также на осуществление мероприятий, связанных с предотвращением чрезвычайных ситуаций, вправе привлекать </w:t>
        <w:tab/>
        <w:t>бюджетные кредиты от бюджета муниципального района на основании пункта 17 статьи 103 БК РФ, согласно которым право осуществления сельсовета, выступающей от имени муниципального образования.</w:t>
      </w:r>
    </w:p>
    <w:p>
      <w:pPr>
        <w:pStyle w:val="TextBody"/>
        <w:ind w:left="-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  <w:t xml:space="preserve">Статья 18. Обслуживание счета бюджета поселения </w:t>
      </w:r>
    </w:p>
    <w:p>
      <w:pPr>
        <w:pStyle w:val="TextBody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Кассовое обслуживание исполнения бюджета поселения в части проведения и учета операций по кассовым поступлениям в бюджет поселения и кассовым выплатам из бюджета поселения осуществляется Управлением Федерального казначейства по Красноярскому краю через открытие и ведение лицевого счета бюджета поселения Администрации Ярцевского сельсовета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сполнение бюджета поселения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Отдельные указанные выше полномочия по исполнению бюджета поселения осуществляются на основании соглашений, заключенных между администрацией Ярцевского сельсовета Енисейского района Красноярского края и Управлением Федерального казначейства по Красноярскому краю.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Статья 19. Вступление в силу решения, заключительные и переходные полож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ее решение вступает в силу после опубликования (обнародования) в печатном издании «Ярцевский вестник» и подлежит размещению на официальном сайте муниципального образования Ярцевский сельсовет в информационно-телекоммуникационной сети "Интернет": ярцевский.рф" и применяется с 01.01.2024 год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, что финансирование расходов, предусмотренных настоящим решением, в отношении которых не приняты нормативные правовые акты, устанавливающие соответствующие расходные обязательства поселения, осуществляется при условии принятия указанных нормативных правовых актов сельсовета.</w:t>
      </w:r>
    </w:p>
    <w:p>
      <w:pPr>
        <w:pStyle w:val="Normal"/>
        <w:tabs>
          <w:tab w:val="clear" w:pos="708"/>
          <w:tab w:val="left" w:pos="6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1"/>
        <w:widowControl/>
        <w:spacing w:lineRule="auto" w:line="240"/>
        <w:jc w:val="left"/>
        <w:rPr/>
      </w:pPr>
      <w:r>
        <w:rPr>
          <w:rFonts w:cs="Arial" w:ascii="Arial" w:hAnsi="Arial"/>
        </w:rPr>
        <w:t>Председатель Ярцевскогосельского                           Глава Ярцевского сельсовета</w:t>
      </w:r>
    </w:p>
    <w:p>
      <w:pPr>
        <w:pStyle w:val="Style121"/>
        <w:widowControl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Совета Депутатов</w:t>
      </w:r>
    </w:p>
    <w:p>
      <w:pPr>
        <w:sectPr>
          <w:type w:val="nextPage"/>
          <w:pgSz w:w="11906" w:h="16838"/>
          <w:pgMar w:left="1701" w:right="849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lineRule="auto" w:line="24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Е.А. Гельрот                                                    Р.А. Тихон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проекту Решения Ярцевского сельского Совета депутатов от 11.2023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-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3"/>
        <w:gridCol w:w="2125"/>
        <w:gridCol w:w="2130"/>
        <w:gridCol w:w="2130"/>
        <w:gridCol w:w="826"/>
        <w:gridCol w:w="213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умма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58 Администрация Ярцевского сельсовета Енисейского района Красноярского кра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01050000000000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010500000000005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4 587,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58010502000000005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4 587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010502010000005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4 587,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010502011000005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Увеличение прочих остатков денежных средств сельского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-14 587,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010500000000006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4 587,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010502000000006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4 587,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858010502010000006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4 587,0</w:t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8010502011000006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Уменьшение прочих остатков денежных средств сельского бюдж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center" w:pos="954" w:leader="none"/>
                <w:tab w:val="right" w:pos="1909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5 181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509,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7" w:leader="none"/>
                <w:tab w:val="right" w:pos="1914" w:leader="none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14 587,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29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</w:t>
      </w:r>
      <w:r>
        <w:rPr>
          <w:sz w:val="20"/>
          <w:szCs w:val="20"/>
        </w:rPr>
        <w:t>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Ярцевского сельского Сельсовета депутатов от   11.2023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источников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-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993"/>
        <w:gridCol w:w="1984"/>
        <w:gridCol w:w="6356"/>
      </w:tblGrid>
      <w:tr>
        <w:trPr>
          <w:trHeight w:val="71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стро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од классификации источников финансирования дефицита сельского бюджет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3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eastAsia="en-US"/>
              </w:rPr>
              <w:t xml:space="preserve">                   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858 Администрация Ярцевского сельсовета Енисейского района Красноярского края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502011000005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Увеличение прочих остатков денежных средств сельского бюджета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0502011000006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Уменьшение прочих остатков денежных средств сельского бюджет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25"/>
        <w:gridCol w:w="507"/>
        <w:gridCol w:w="618"/>
        <w:gridCol w:w="522"/>
        <w:gridCol w:w="570"/>
        <w:gridCol w:w="666"/>
        <w:gridCol w:w="729"/>
        <w:gridCol w:w="651"/>
        <w:gridCol w:w="6672"/>
        <w:gridCol w:w="1134"/>
        <w:gridCol w:w="1134"/>
        <w:gridCol w:w="992"/>
      </w:tblGrid>
      <w:tr>
        <w:trPr>
          <w:trHeight w:val="189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3</w:t>
            </w:r>
          </w:p>
        </w:tc>
      </w:tr>
      <w:tr>
        <w:trPr>
          <w:trHeight w:val="189" w:hRule="atLeast"/>
        </w:trPr>
        <w:tc>
          <w:tcPr>
            <w:tcW w:w="12363" w:type="dxa"/>
            <w:gridSpan w:val="10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проекту Решения Ярцевского сельского Совета депутатов от   №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2363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бюджета поселения на 2024 год и плановый период 2025-2026 годов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троки</w:t>
            </w:r>
          </w:p>
        </w:tc>
        <w:tc>
          <w:tcPr>
            <w:tcW w:w="5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кода классификации доходов бюджет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овы сельского бюджета</w:t>
            </w:r>
          </w:p>
        </w:tc>
      </w:tr>
      <w:tr>
        <w:trPr>
          <w:trHeight w:val="570" w:hRule="atLeast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50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группы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дгруппы</w:t>
            </w:r>
          </w:p>
        </w:tc>
        <w:tc>
          <w:tcPr>
            <w:tcW w:w="52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статьи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дстатьи</w:t>
            </w:r>
          </w:p>
        </w:tc>
        <w:tc>
          <w:tcPr>
            <w:tcW w:w="6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элемента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группы подвида</w:t>
            </w:r>
          </w:p>
        </w:tc>
        <w:tc>
          <w:tcPr>
            <w:tcW w:w="732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аналитической группы подви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6 год</w:t>
            </w:r>
          </w:p>
        </w:tc>
      </w:tr>
      <w:tr>
        <w:trPr>
          <w:trHeight w:val="1362" w:hRule="atLeast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0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3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78,3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62,0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1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62,0</w:t>
            </w:r>
          </w:p>
        </w:tc>
      </w:tr>
      <w:tr>
        <w:trPr>
          <w:trHeight w:val="92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 227, 227.1 и 228 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1,0</w:t>
            </w:r>
          </w:p>
        </w:tc>
      </w:tr>
      <w:tr>
        <w:trPr>
          <w:trHeight w:val="147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46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3,4</w:t>
            </w:r>
          </w:p>
        </w:tc>
      </w:tr>
      <w:tr>
        <w:trPr>
          <w:trHeight w:val="46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3,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,2</w:t>
            </w:r>
          </w:p>
        </w:tc>
      </w:tr>
      <w:tr>
        <w:trPr>
          <w:trHeight w:val="126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,2</w:t>
            </w:r>
          </w:p>
        </w:tc>
      </w:tr>
      <w:tr>
        <w:trPr>
          <w:trHeight w:val="93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65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70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,4</w:t>
            </w:r>
          </w:p>
        </w:tc>
      </w:tr>
      <w:tr>
        <w:trPr>
          <w:trHeight w:val="12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7,4</w:t>
            </w:r>
          </w:p>
        </w:tc>
      </w:tr>
      <w:tr>
        <w:trPr>
          <w:trHeight w:val="1170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,4</w:t>
            </w:r>
          </w:p>
        </w:tc>
      </w:tr>
      <w:tr>
        <w:trPr>
          <w:trHeight w:val="1419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,4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9,8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3</w:t>
            </w:r>
          </w:p>
        </w:tc>
      </w:tr>
      <w:tr>
        <w:trPr>
          <w:trHeight w:val="49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применяемым к объектам налогооблажения, расположенных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3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9,5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9</w:t>
            </w:r>
          </w:p>
        </w:tc>
      </w:tr>
      <w:tr>
        <w:trPr>
          <w:trHeight w:val="45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,9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45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95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сударственная пошлина за совершение на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 (сумма платежа (перерасчеты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672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а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аториальных действий (прочие поступл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46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936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657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672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,4</w:t>
            </w:r>
          </w:p>
        </w:tc>
      </w:tr>
      <w:tr>
        <w:trPr>
          <w:trHeight w:val="46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45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,5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,5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6672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,5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16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 908,7</w:t>
            </w:r>
          </w:p>
        </w:tc>
      </w:tr>
      <w:tr>
        <w:trPr>
          <w:trHeight w:val="49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15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 16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 908,7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0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18,4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0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018,4</w:t>
            </w:r>
          </w:p>
        </w:tc>
      </w:tr>
      <w:tr>
        <w:trPr>
          <w:trHeight w:val="49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02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018,4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45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453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49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88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8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880,6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8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80,6</w:t>
            </w:r>
          </w:p>
        </w:tc>
      </w:tr>
      <w:tr>
        <w:trPr>
          <w:trHeight w:val="291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8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880,6</w:t>
            </w:r>
          </w:p>
        </w:tc>
      </w:tr>
      <w:tr>
        <w:trPr>
          <w:trHeight w:val="291" w:hRule="atLeast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 1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 50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 587,0</w:t>
            </w:r>
          </w:p>
        </w:tc>
      </w:tr>
    </w:tbl>
    <w:p>
      <w:pPr>
        <w:sectPr>
          <w:type w:val="nextPage"/>
          <w:pgSz w:orient="landscape" w:w="16838" w:h="11906"/>
          <w:pgMar w:left="851" w:right="113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664"/>
        <w:gridCol w:w="992"/>
        <w:gridCol w:w="1132"/>
        <w:gridCol w:w="1134"/>
        <w:gridCol w:w="992"/>
      </w:tblGrid>
      <w:tr>
        <w:trPr>
          <w:trHeight w:val="288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72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5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проекту Решения Ярцевского сельского Совета депутатов от  11.2023 №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037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1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24 год и плановый период 2025-2026 годов</w:t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 подразде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Сумма          на 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Сумма          на 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Сумма          на 2026 год</w:t>
            </w:r>
          </w:p>
        </w:tc>
      </w:tr>
      <w:tr>
        <w:trPr>
          <w:trHeight w:val="720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1,0</w:t>
            </w:r>
          </w:p>
        </w:tc>
      </w:tr>
      <w:tr>
        <w:trPr>
          <w:trHeight w:val="517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,8</w:t>
            </w:r>
          </w:p>
        </w:tc>
      </w:tr>
      <w:tr>
        <w:trPr>
          <w:trHeight w:val="979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3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733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4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4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5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7,5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288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5</w:t>
            </w:r>
          </w:p>
        </w:tc>
      </w:tr>
      <w:tr>
        <w:trPr>
          <w:trHeight w:val="243" w:hRule="atLeast"/>
        </w:trPr>
        <w:tc>
          <w:tcPr>
            <w:tcW w:w="61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0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87,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1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403"/>
        <w:gridCol w:w="993"/>
        <w:gridCol w:w="850"/>
        <w:gridCol w:w="1559"/>
        <w:gridCol w:w="851"/>
        <w:gridCol w:w="1276"/>
        <w:gridCol w:w="1134"/>
        <w:gridCol w:w="1086"/>
      </w:tblGrid>
      <w:tr>
        <w:trPr>
          <w:trHeight w:val="236" w:hRule="atLeast"/>
        </w:trPr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66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 проекту Решения Ярцевского сельского Совета депутатов от     11.2023 №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796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796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 2024 год и плановый период 2025-2026 годов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2" w:hRule="atLeast"/>
        </w:trPr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0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я главных распорядителей и наименование показателей бюджетной классифик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главного распорядителя (распорядителя, получателя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ел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а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 2024 год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а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 2025 год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а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 2026 год  </w:t>
            </w:r>
          </w:p>
        </w:tc>
      </w:tr>
      <w:tr>
        <w:trPr>
          <w:trHeight w:val="1424" w:hRule="atLeast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Администрация Ярцевского сельсовета Енисейского района Красноярского кра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210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 986,5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6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149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081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0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541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755,3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сполнительно-распорядительных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0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541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755,3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0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541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755,3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7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21,4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0080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7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21,4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1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2 "Улучшение качества жизни населения в Муниципальном образовании Ярцевский сельсовет на 2024-2026 год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0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2 "Выполнение отдельных государственных полномочий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7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7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75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47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1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по контролю за исполнением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части полномочий по формированию и размещению информации на едином портале бюджетной системы Российской Федерац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в области жилищных правоотнош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по формированию бюджета и исполнению бюджета при кассовом обслуживании исполнения бюджет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чи части полномочий по осуществлению внешнего муниципального финансового контро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2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1 "Развитие территории Муниципального образования Ярцевский сельсовет на 2024-2026 год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2 "Обеспечение пожарной безопасности сельских населённых пунктов на территории Муниципального образования Ярцевский сельсовет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7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S4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S4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00S4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4 "Профилактика терроризма и экстремизма, а также минимизация и (или) ликвидация последствий проявлений терроризма и эктремизма на территории Муниципального образования Ярцевский сельсовет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008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008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0082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3,4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3,4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1 "Развитие территории Муниципального образования Ярцевский сельсовет на 2024-2026 год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3,4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3 "Обеспечение сохранности и модернизация автомобильных дорог, создание условий безопасности дорожного движения в границах Муниципального образования Ярцевский сельсовет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3,4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0085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0085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0085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за счёт средств муниципального дорожного фон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0085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,4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0085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,4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0085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,4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47,5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4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47,5</w:t>
            </w:r>
          </w:p>
        </w:tc>
      </w:tr>
      <w:tr>
        <w:trPr>
          <w:trHeight w:val="4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1 "Развитие территории Муниципального образования Ярцевский сельсовет на 2024-2026 год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3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37,5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1 "Организация благоустройства в границах населённых пунктов Муниципального образования Ярцевский сельсовет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3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37,5</w:t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освещения территории муниципального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8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8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</w:tr>
      <w:tr>
        <w:trPr>
          <w:trHeight w:val="4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86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</w:tr>
      <w:tr>
        <w:trPr>
          <w:trHeight w:val="76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ка территории муниципального образования, в том числе в зимний период, кроме того участие в организации деятельности по накоплению и транспортированию твердых коммунальных от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86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57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86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86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2 "Улучшение качества жизни населения в Муниципальном образовании Ярцевский сельсовет на 2024-2026 год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1 "Содействие занятости населения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3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прочего благоустройства территории поселения в соответствии с утвержденными правилами благоустройства территории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0086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0086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0086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обязательств, пе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0080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53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2 "Улучшение качества жизни населения в Муниципальном образовании Ярцевский сельсовет на 2024-2026 годы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программа № 3 "Выполнение отдельных полномочий по социальной поддержке и помощи населению"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00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5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ые гарантии муниципальным служащим в виде ежемесячных доплат к трудовой пенсии, пенсии за выслугу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008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008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00849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9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5</w:t>
            </w:r>
          </w:p>
        </w:tc>
      </w:tr>
      <w:tr>
        <w:trPr>
          <w:trHeight w:val="29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509,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587,0</w:t>
            </w:r>
          </w:p>
        </w:tc>
      </w:tr>
    </w:tbl>
    <w:p>
      <w:pPr>
        <w:sectPr>
          <w:type w:val="nextPage"/>
          <w:pgSz w:orient="landscape" w:w="16838" w:h="11906"/>
          <w:pgMar w:left="851" w:right="113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519"/>
        <w:gridCol w:w="1477"/>
        <w:gridCol w:w="825"/>
        <w:gridCol w:w="761"/>
        <w:gridCol w:w="1505"/>
        <w:gridCol w:w="1559"/>
        <w:gridCol w:w="1418"/>
      </w:tblGrid>
      <w:tr>
        <w:trPr>
          <w:trHeight w:val="281" w:hRule="atLeast"/>
        </w:trPr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6</w:t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07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проекту Решения Ярцевского сельского Совета депутатов от   11.2023 №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5623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подразделам классификации расходов бюджета поселения на 2024 год и плановый период 2025-2026 годов</w:t>
            </w:r>
          </w:p>
        </w:tc>
      </w:tr>
      <w:tr>
        <w:trPr>
          <w:trHeight w:val="251" w:hRule="atLeast"/>
        </w:trPr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1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я главных распорядителей и наименование показателей бюджетной классифик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ел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а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 2024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а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 2025 го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умма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на 2026 год  </w:t>
            </w:r>
          </w:p>
        </w:tc>
      </w:tr>
      <w:tr>
        <w:trPr>
          <w:trHeight w:val="795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ЫЕ ПРОГРАММЫ МО ЯРЦЕВСКИЙ СЕЛЬСОВЕ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36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915,2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1 "Развитие территории Муниципального образования Ярцевский сельсовет на 2024-2026 годы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2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7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815,6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1 "Организация благоустройства в границах населённых пунктов Муниципального образования Ярцевский сельсовет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3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637,5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освещения территории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860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860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860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377,5</w:t>
            </w:r>
          </w:p>
        </w:tc>
      </w:tr>
      <w:tr>
        <w:trPr>
          <w:trHeight w:val="76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ка территории муниципального образования, в том числе в зимний период, кроме того участие в организации деятельности по накоплению и транспортированию твердых коммунальных отход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86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25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86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86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0086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,0</w:t>
            </w:r>
          </w:p>
        </w:tc>
      </w:tr>
      <w:tr>
        <w:trPr>
          <w:trHeight w:val="7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2 "Обеспечение пожарной безопасности сельских населённых пунктов на территории Муниципального образования Ярцевский сельсовет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00S41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00S41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200S41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104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3 "Обеспечение сохранности и модернизация автомобильных дорог, создание условий безопасности дорожного движения в границах Муниципального образования Ярцевский сельсовет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6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3,4</w:t>
            </w:r>
          </w:p>
        </w:tc>
      </w:tr>
      <w:tr>
        <w:trPr>
          <w:trHeight w:val="51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850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53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850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51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8507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0,0</w:t>
            </w:r>
          </w:p>
        </w:tc>
      </w:tr>
      <w:tr>
        <w:trPr>
          <w:trHeight w:val="70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за счёт средств муниципального дорожного фонд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850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,4</w:t>
            </w:r>
          </w:p>
        </w:tc>
      </w:tr>
      <w:tr>
        <w:trPr>
          <w:trHeight w:val="51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850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,4</w:t>
            </w:r>
          </w:p>
        </w:tc>
      </w:tr>
      <w:tr>
        <w:trPr>
          <w:trHeight w:val="51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300850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,4</w:t>
            </w:r>
          </w:p>
        </w:tc>
      </w:tr>
      <w:tr>
        <w:trPr>
          <w:trHeight w:val="102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4 "Профилактика терроризма и экстремизма, а также минимизация и (или) ликвидация последствий проявлений терроризма и эктремизма на территории Муниципального образования Ярцевский сельсовет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00821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00821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400821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4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№ 2 "Улучшение качества жизни населения в Муниципальном образовании Ярцевский сельсовет на 2024-2026 годы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1 "Содействие занятости населения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1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2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прочего благоустройства территории поселения в соответствии с утвержденными правилами благоустройства территории посе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100860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100860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100860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5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2 "Выполнение отдельных государственных полномочий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2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7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200751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200751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200751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№ 3 "Выполнение отдельных полномочий по социальной поддержке и помощи населению"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3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олнительные гарантии муниципальным служащим в виде ежемесячных доплат к трудовой пенсии, пенсии за выслугу лет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300849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300849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300849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82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39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071,3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0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100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1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85,8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сполнительно-распорядительных органов местного самоуправ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0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06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54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755,3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06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54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755,3</w:t>
            </w:r>
          </w:p>
        </w:tc>
      </w:tr>
      <w:tr>
        <w:trPr>
          <w:trHeight w:val="99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</w:tr>
      <w:tr>
        <w:trPr>
          <w:trHeight w:val="4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71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 133,9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4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21,4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200800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34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40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621,4</w:t>
            </w:r>
          </w:p>
        </w:tc>
      </w:tr>
      <w:tr>
        <w:trPr>
          <w:trHeight w:val="29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граммные расходы исполнительно-распорядительных органов местного самоуправле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0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51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5118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7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9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00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овое обеспечение обязательств, пе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6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6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26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по контролю за исполнением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8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8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части полномочий по формированию и размещению информации на едином портале бюджетной системы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8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в области жилищных правоотношен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9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части полномочий по формированию бюджета и исполнению бюджета при кассовом обслуживании исполнения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9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чи части полномочийпо осуществлению внешнего муниципального финансового контрол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9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созданию условий для организации досуга и обеспечению жителей поселения услугами организаций культур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1008009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96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5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1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50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 587,0</w:t>
            </w:r>
          </w:p>
        </w:tc>
      </w:tr>
    </w:tbl>
    <w:p>
      <w:pPr>
        <w:sectPr>
          <w:type w:val="nextPage"/>
          <w:pgSz w:orient="landscape" w:w="16838" w:h="11906"/>
          <w:pgMar w:left="851" w:right="113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</w:rPr>
        <w:tab/>
        <w:tab/>
        <w:tab/>
        <w:t xml:space="preserve">                   </w:t>
      </w:r>
      <w:r>
        <w:rPr>
          <w:bCs/>
          <w:sz w:val="20"/>
          <w:szCs w:val="20"/>
        </w:rPr>
        <w:t xml:space="preserve">Приложение № 7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к  проекту Решения Ярцевского сельского Совета депутатов   от  11.2023 №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униципальная программа № 1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</w:t>
      </w:r>
      <w:r>
        <w:rPr>
          <w:color w:val="000000"/>
          <w:sz w:val="22"/>
          <w:szCs w:val="22"/>
        </w:rPr>
        <w:t>«Развитие территории Муниципального образования Ярцевский сельсовет на 2024-2026 годы»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60"/>
        <w:gridCol w:w="1430"/>
        <w:gridCol w:w="1320"/>
        <w:gridCol w:w="1210"/>
        <w:gridCol w:w="1090"/>
      </w:tblGrid>
      <w:tr>
        <w:trPr>
          <w:trHeight w:val="60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, подпрограмм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ы, подпрограммы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а период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№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азвитие территории 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Ярцевский сельсовет на 2024-2026 год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1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1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95,4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благоустройства в границах населённых пунктов Муниципального образования Ярцевский сельсове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812,5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«Обеспечение пожарной безопасности сельских населённых пунктов на территории </w:t>
            </w: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  <w:r>
              <w:rPr>
                <w:bCs/>
                <w:sz w:val="22"/>
                <w:szCs w:val="22"/>
              </w:rPr>
              <w:t xml:space="preserve"> Ярцевский сельсовет»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Обеспечение сохранности и модернизация автомобильных дорог, создание условий безопасности дорожного движения в границах Муниципального образования Ярцевский сельсове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8,8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Ярцевский сельсове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</w:rPr>
        <w:t xml:space="preserve">                  </w:t>
      </w:r>
      <w:r>
        <w:rPr>
          <w:bCs/>
          <w:sz w:val="22"/>
          <w:szCs w:val="22"/>
        </w:rPr>
        <w:t xml:space="preserve">Приложение № 8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  <w:sz w:val="22"/>
          <w:szCs w:val="22"/>
        </w:rPr>
        <w:t xml:space="preserve">                                                       </w:t>
      </w:r>
      <w:r>
        <w:rPr>
          <w:bCs/>
          <w:sz w:val="22"/>
          <w:szCs w:val="22"/>
        </w:rPr>
        <w:t>к проекту Решения Ярцевского сельского Совета депутатов   от 11.2023 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ая программа № 2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color w:val="000000"/>
          <w:sz w:val="22"/>
          <w:szCs w:val="22"/>
        </w:rPr>
        <w:t>Улучшение качества жизни населения в Муниципальном образовании Ярцевский сельсове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2024-2026 годы»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60"/>
        <w:gridCol w:w="1430"/>
        <w:gridCol w:w="1320"/>
        <w:gridCol w:w="1210"/>
        <w:gridCol w:w="1090"/>
      </w:tblGrid>
      <w:tr>
        <w:trPr>
          <w:trHeight w:val="60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, подпрограмм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ограммы, подпрограммы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на период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№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лучшение качества жизни населения в Муниципальном образовании Ярцевский сельсов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 2024-2026 год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Содействие занятости населения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 xml:space="preserve">«Выполнение отдельных государственных полномочий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Выполнение отдельных полномочий по социальной поддержке и помощи населению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7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0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69"/>
        <w:gridCol w:w="151"/>
        <w:gridCol w:w="1744"/>
        <w:gridCol w:w="145"/>
        <w:gridCol w:w="1617"/>
        <w:gridCol w:w="2350"/>
      </w:tblGrid>
      <w:tr>
        <w:trPr>
          <w:trHeight w:val="68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left="-23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проекту Решения Ярцевского сельского Совета депутатов от  11.2023   №. </w:t>
            </w:r>
          </w:p>
        </w:tc>
      </w:tr>
      <w:tr>
        <w:trPr>
          <w:trHeight w:val="31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1009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7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ind w:right="346" w:hanging="0"/>
              <w:jc w:val="center"/>
              <w:rPr/>
            </w:pPr>
            <w:r>
              <w:rPr>
                <w:sz w:val="28"/>
                <w:szCs w:val="28"/>
              </w:rPr>
              <w:t>на выравнивание бюджетной обеспеченности поселению за счет средств субвенции на реализацию Закона края от 29.11.2005г. № 16-4081</w:t>
            </w:r>
          </w:p>
          <w:p>
            <w:pPr>
              <w:pStyle w:val="Normal"/>
              <w:ind w:right="346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наделении органов местного самоуправления муниципальных районов государственными полномочиями по расчету и предоставлению дотаций поселениям, входящим в состав муниципального  района края»</w:t>
            </w:r>
          </w:p>
          <w:p>
            <w:pPr>
              <w:pStyle w:val="Normal"/>
              <w:ind w:right="7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и плановый период 2025-2026 годов</w:t>
            </w:r>
          </w:p>
        </w:tc>
      </w:tr>
      <w:tr>
        <w:trPr>
          <w:trHeight w:val="1384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lv" w:hAnsi="Helv" w:cs="Arial CYR"/>
                <w:sz w:val="28"/>
                <w:szCs w:val="28"/>
              </w:rPr>
            </w:pPr>
            <w:r>
              <w:rPr>
                <w:rFonts w:cs="Arial CYR" w:ascii="Helv" w:hAnsi="Helv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tcBorders/>
            <w:vAlign w:val="bottom"/>
          </w:tcPr>
          <w:p>
            <w:pPr>
              <w:pStyle w:val="Normal"/>
              <w:ind w:right="3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4 год                                                                       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5 год                                     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6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ий сельсовет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458,3 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  <w:t> </w:t>
            </w:r>
          </w:p>
        </w:tc>
        <w:tc>
          <w:tcPr>
            <w:tcW w:w="3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458,3 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6,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3"/>
        <w:gridCol w:w="2148"/>
        <w:gridCol w:w="2157"/>
        <w:gridCol w:w="2157"/>
      </w:tblGrid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роекту Решения Ярцевского сельского Совета депутатов от  11.2023  №</w:t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</w:t>
            </w:r>
          </w:p>
          <w:p>
            <w:pPr>
              <w:pStyle w:val="Normal"/>
              <w:ind w:right="2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ыравнивание бюджетной обеспеченности поселению за счет собственных доходов и источников финансирования дефицита районного бюджета </w:t>
              <w:br/>
              <w:t xml:space="preserve">на 2024 год и плановый период 2025-2026 годов </w:t>
            </w:r>
          </w:p>
          <w:p>
            <w:pPr>
              <w:pStyle w:val="Normal"/>
              <w:ind w:right="2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4 год   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5 год     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6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ий сельсовет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4,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1,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1,8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64,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1,8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1,8</w:t>
            </w:r>
          </w:p>
        </w:tc>
      </w:tr>
      <w:tr>
        <w:trPr>
          <w:trHeight w:val="36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1813"/>
        <w:gridCol w:w="1744"/>
        <w:gridCol w:w="2101"/>
      </w:tblGrid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1</w:t>
            </w:r>
          </w:p>
        </w:tc>
      </w:tr>
      <w:tr>
        <w:trPr>
          <w:trHeight w:val="28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роекту Решения Ярцевского сельского Совета депутатов  от    11.2023 №</w:t>
            </w:r>
          </w:p>
        </w:tc>
      </w:tr>
      <w:tr>
        <w:trPr>
          <w:trHeight w:val="28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9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на поддержку мер по обеспечению сбалансированности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24 год и плановый период 2025-2026 годов </w:t>
            </w:r>
          </w:p>
        </w:tc>
      </w:tr>
      <w:tr>
        <w:trPr>
          <w:trHeight w:val="28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ind w:left="-494" w:firstLine="4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4 год                                      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5 год                                                                         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6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ий сельсовет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0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0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0,6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0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0,6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0,6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ind w:left="-180" w:right="-185" w:firstLine="1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633"/>
        <w:gridCol w:w="1868"/>
        <w:gridCol w:w="1897"/>
        <w:gridCol w:w="1897"/>
      </w:tblGrid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bCs/>
                <w:sz w:val="22"/>
                <w:szCs w:val="22"/>
              </w:rPr>
            </w:pPr>
            <w:r>
              <w:rPr>
                <w:rFonts w:cs="Arial CYR" w:ascii="Helv" w:hAnsi="Helv"/>
                <w:bCs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2</w:t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hanging="25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роекту Решения Ярцевского сельского Совета депутатов от    11.2023  №</w:t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2"/>
                <w:szCs w:val="22"/>
              </w:rPr>
            </w:pPr>
            <w:r>
              <w:rPr>
                <w:rFonts w:cs="Arial CYR" w:ascii="Helv" w:hAnsi="Helv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9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ёта органами местного самоуправления поселений, муниципальных и городских округов, в соответствии с Федеральным законом от 28 марта 1998 года № 53-Ф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 воинской обязанности и военной службе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2024 год и плановый период 2025-2026 годов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8"/>
                <w:szCs w:val="28"/>
              </w:rPr>
            </w:pPr>
            <w:r>
              <w:rPr>
                <w:rFonts w:cs="Arial CYR" w:ascii="Helv" w:hAnsi="Helv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4 год                                                                      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5 год                                                                        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6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ий сельсове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  <w:t> 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6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841"/>
        <w:gridCol w:w="1985"/>
        <w:gridCol w:w="1984"/>
        <w:gridCol w:w="1985"/>
      </w:tblGrid>
      <w:tr>
        <w:trPr>
          <w:trHeight w:val="31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роекту Решения Ярцевского сельского Совета депутатов от     №</w:t>
            </w:r>
          </w:p>
        </w:tc>
      </w:tr>
      <w:tr>
        <w:trPr>
          <w:trHeight w:val="31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2"/>
                <w:szCs w:val="22"/>
              </w:rPr>
            </w:pPr>
            <w:r>
              <w:rPr>
                <w:rFonts w:cs="Arial CYR" w:ascii="Helv" w:hAnsi="Helv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</w:t>
            </w:r>
            <w:r>
              <w:rPr>
                <w:sz w:val="28"/>
                <w:szCs w:val="28"/>
              </w:rPr>
              <w:t xml:space="preserve">юджетам сельских поселений на выполнение передаваемых полномочий субъектов Российской Федерации в соответств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аконом края от 23 апреля 2009 года № 8-317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  <w:br/>
              <w:t xml:space="preserve">на 2024 год и плановый период 2025-2026 годов </w:t>
            </w:r>
          </w:p>
        </w:tc>
      </w:tr>
      <w:tr>
        <w:trPr>
          <w:trHeight w:val="255" w:hRule="atLeast"/>
        </w:trPr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4год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5 год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6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ий сельсов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36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633"/>
        <w:gridCol w:w="1868"/>
        <w:gridCol w:w="1897"/>
        <w:gridCol w:w="1897"/>
      </w:tblGrid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bCs/>
                <w:sz w:val="22"/>
                <w:szCs w:val="22"/>
              </w:rPr>
            </w:pPr>
            <w:r>
              <w:rPr>
                <w:rFonts w:cs="Arial CYR" w:ascii="Helv" w:hAnsi="Helv"/>
                <w:bCs/>
                <w:sz w:val="22"/>
                <w:szCs w:val="22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4</w:t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hanging="25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проекту Решения Ярцевского сельского Совета депутатов от    11.2023  №</w:t>
            </w:r>
          </w:p>
        </w:tc>
      </w:tr>
      <w:tr>
        <w:trPr>
          <w:trHeight w:val="31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2"/>
                <w:szCs w:val="22"/>
              </w:rPr>
            </w:pPr>
            <w:r>
              <w:rPr>
                <w:rFonts w:cs="Arial CYR" w:ascii="Helv" w:hAnsi="Helv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9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поселения на дополнительное финансовое обеспечение обязательств, передаваемых в бюджет муниципальному району из бюджета поселения, на осуществление части полномочий по решению вопросов местного зна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год и плановый период 2025-2026 годов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8"/>
                <w:szCs w:val="28"/>
              </w:rPr>
            </w:pPr>
            <w:r>
              <w:rPr>
                <w:rFonts w:cs="Arial CYR" w:ascii="Helv" w:hAnsi="Helv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4 год                                                                      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5 год                                                                        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  <w:br/>
              <w:t xml:space="preserve">на 2026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sz w:val="20"/>
                <w:szCs w:val="20"/>
              </w:rPr>
            </w:pPr>
            <w:r>
              <w:rPr>
                <w:rFonts w:cs="Arial CYR" w:ascii="Calibri" w:hAnsi="Calibri"/>
                <w:sz w:val="20"/>
                <w:szCs w:val="20"/>
              </w:rPr>
              <w:t>1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цевский сельсове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  <w:t> </w:t>
            </w:r>
          </w:p>
        </w:tc>
        <w:tc>
          <w:tcPr>
            <w:tcW w:w="3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5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8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jc w:val="right"/>
        <w:rPr/>
      </w:pPr>
      <w:r>
        <w:rPr/>
        <w:t>к проекту Решения Ярце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депутатов от   11.2023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-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57"/>
        <w:gridCol w:w="990"/>
        <w:gridCol w:w="900"/>
        <w:gridCol w:w="975"/>
      </w:tblGrid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по соглашениям и договорам, заключенным от имени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в от кредит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в, полученных от кредит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х кредитов, (ссуд) полученных от других бюджетов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сельского бюджета и погашение муниципального дол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604"/>
        <w:gridCol w:w="1349"/>
        <w:gridCol w:w="2286"/>
        <w:gridCol w:w="2155"/>
      </w:tblGrid>
      <w:tr>
        <w:trPr>
          <w:trHeight w:val="285" w:hRule="atLeast"/>
        </w:trPr>
        <w:tc>
          <w:tcPr>
            <w:tcW w:w="2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94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екту Решения Ярцевского сельского Совета депутатов от  11.2023   №</w:t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0095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основных характеристик бюджета поселения Ярцевского сельсовета                                   на 2024 год и плановый период 2024-2025 годов </w:t>
            </w:r>
          </w:p>
        </w:tc>
      </w:tr>
      <w:tr>
        <w:trPr>
          <w:trHeight w:val="826" w:hRule="atLeast"/>
        </w:trPr>
        <w:tc>
          <w:tcPr>
            <w:tcW w:w="2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характеристик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455" w:hRule="atLeast"/>
        </w:trPr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8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09,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87,0</w:t>
            </w:r>
          </w:p>
        </w:tc>
      </w:tr>
      <w:tr>
        <w:trPr>
          <w:trHeight w:val="298" w:hRule="atLeast"/>
        </w:trPr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81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09,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587,0</w:t>
            </w:r>
          </w:p>
        </w:tc>
      </w:tr>
      <w:tr>
        <w:trPr>
          <w:trHeight w:val="599" w:hRule="atLeast"/>
        </w:trPr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фицит(-)                профицит (+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2263"/>
        <w:gridCol w:w="2533"/>
      </w:tblGrid>
      <w:tr>
        <w:trPr>
          <w:trHeight w:val="288" w:hRule="atLeast"/>
        </w:trPr>
        <w:tc>
          <w:tcPr>
            <w:tcW w:w="8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7</w:t>
            </w:r>
          </w:p>
        </w:tc>
        <w:tc>
          <w:tcPr>
            <w:tcW w:w="2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58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екту решения Ярцевского сельского Совета депутатов от  11.2023 №</w:t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95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ожидаемого исполнения бюджета поселения за 2023 г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9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точненный план бюджета поселения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ое исполнение бюджета поселения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21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21,7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,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,0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36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36,7</w:t>
            </w:r>
          </w:p>
        </w:tc>
      </w:tr>
      <w:tr>
        <w:trPr>
          <w:trHeight w:val="30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21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21,7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73,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173,3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,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,6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7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0,4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0,4</w:t>
            </w:r>
          </w:p>
        </w:tc>
      </w:tr>
      <w:tr>
        <w:trPr>
          <w:trHeight w:val="314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,9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,9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,7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 и спор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73,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73,3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 БЮДЖЕТ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51,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51,6</w:t>
            </w:r>
          </w:p>
        </w:tc>
      </w:tr>
      <w:tr>
        <w:trPr>
          <w:trHeight w:val="546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6</w:t>
            </w:r>
          </w:p>
        </w:tc>
      </w:tr>
      <w:tr>
        <w:trPr>
          <w:trHeight w:val="34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, муниципальными образованиями, бюджетами поселений в валюте РФ</w:t>
            </w:r>
          </w:p>
        </w:tc>
      </w:tr>
      <w:tr>
        <w:trPr>
          <w:trHeight w:val="37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 от кредитных организаций бюджетами городских округов, муниципальными образованиями, бюджетами поселений в валюте Российской Федерации</w:t>
            </w:r>
          </w:p>
        </w:tc>
      </w:tr>
      <w:tr>
        <w:trPr>
          <w:trHeight w:val="546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луч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91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6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</w:tr>
      <w:tr>
        <w:trPr>
          <w:trHeight w:val="576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а субъекта Российской Федер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521,7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</w:tr>
      <w:tr>
        <w:trPr>
          <w:trHeight w:val="288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</w:tr>
      <w:tr>
        <w:trPr>
          <w:trHeight w:val="576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3,3</w:t>
            </w:r>
          </w:p>
        </w:tc>
      </w:tr>
      <w:tr>
        <w:trPr>
          <w:trHeight w:val="329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1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образований Российской Федерации в валюте Российской Федерации</w:t>
            </w:r>
          </w:p>
        </w:tc>
      </w:tr>
      <w:tr>
        <w:trPr>
          <w:trHeight w:val="890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</w:tr>
      <w:tr>
        <w:trPr>
          <w:trHeight w:val="373" w:hRule="atLeast"/>
        </w:trPr>
        <w:tc>
          <w:tcPr>
            <w:tcW w:w="8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60" w:footer="0" w:bottom="7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567"/>
        <w:gridCol w:w="567"/>
        <w:gridCol w:w="567"/>
        <w:gridCol w:w="567"/>
        <w:gridCol w:w="708"/>
        <w:gridCol w:w="709"/>
        <w:gridCol w:w="709"/>
        <w:gridCol w:w="4141"/>
        <w:gridCol w:w="820"/>
        <w:gridCol w:w="425"/>
        <w:gridCol w:w="567"/>
        <w:gridCol w:w="709"/>
        <w:gridCol w:w="567"/>
        <w:gridCol w:w="709"/>
        <w:gridCol w:w="709"/>
        <w:gridCol w:w="708"/>
        <w:gridCol w:w="709"/>
        <w:gridCol w:w="567"/>
      </w:tblGrid>
      <w:tr>
        <w:trPr>
          <w:trHeight w:val="1035" w:hRule="atLeast"/>
        </w:trPr>
        <w:tc>
          <w:tcPr>
            <w:tcW w:w="16018" w:type="dxa"/>
            <w:gridSpan w:val="20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 18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 проекту решения Ярцевского сельского Совета депутатов от   11.2023 №</w:t>
            </w:r>
          </w:p>
        </w:tc>
      </w:tr>
      <w:tr>
        <w:trPr>
          <w:trHeight w:val="1104" w:hRule="atLeast"/>
        </w:trPr>
        <w:tc>
          <w:tcPr>
            <w:tcW w:w="16018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естр источников доходов сельского бюджета на 2024 год и плановый период 2025-2026 годов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01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5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рмативы распределения доходов в местный бюдж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казатели кассовых поступлений в 2023 год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(по состоянию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 01.10.20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ценка ожидаемого исполн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 прогноза доходов бюджета</w:t>
            </w:r>
          </w:p>
        </w:tc>
      </w:tr>
      <w:tr>
        <w:trPr>
          <w:trHeight w:val="8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вида доходо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вида доходов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0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руппы подвида</w:t>
            </w:r>
          </w:p>
        </w:tc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,3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0</w:t>
            </w:r>
          </w:p>
        </w:tc>
      </w:tr>
      <w:tr>
        <w:trPr>
          <w:trHeight w:val="9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,0</w:t>
            </w:r>
          </w:p>
        </w:tc>
      </w:tr>
      <w:tr>
        <w:trPr>
          <w:trHeight w:val="9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 (в частности, работодатели), с части суммы налога, превышающей 650 000 рублей, относящейся к части налоговой базы, превышающей 5 000 000 рублей (ставка 15%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4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4</w:t>
            </w:r>
          </w:p>
        </w:tc>
      </w:tr>
      <w:tr>
        <w:trPr>
          <w:trHeight w:val="9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2</w:t>
            </w:r>
          </w:p>
        </w:tc>
      </w:tr>
      <w:tr>
        <w:trPr>
          <w:trHeight w:val="10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9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4</w:t>
            </w:r>
          </w:p>
        </w:tc>
      </w:tr>
      <w:tr>
        <w:trPr>
          <w:trHeight w:val="10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4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8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9</w:t>
            </w:r>
          </w:p>
        </w:tc>
      </w:tr>
      <w:tr>
        <w:trPr>
          <w:trHeight w:val="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9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Н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9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trHeight w:val="10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trHeight w:val="10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trHeight w:val="9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</w:tr>
      <w:tr>
        <w:trPr>
          <w:trHeight w:val="3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5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бюджет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5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бюджетов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5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, поступления от юридических лиц (индивидуальных предпринимателей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, поступления от физических ли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ДЕНЕЖНЫЕ ПОСТУП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8,7</w:t>
            </w:r>
          </w:p>
        </w:tc>
      </w:tr>
      <w:tr>
        <w:trPr>
          <w:trHeight w:val="5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3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8,7</w:t>
            </w:r>
          </w:p>
        </w:tc>
      </w:tr>
      <w:tr>
        <w:trPr>
          <w:trHeight w:val="5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4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4</w:t>
            </w:r>
          </w:p>
        </w:tc>
      </w:tr>
      <w:tr>
        <w:trPr>
          <w:trHeight w:val="5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8,4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4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4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5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</w:tr>
      <w:tr>
        <w:trPr>
          <w:trHeight w:val="3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це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0,6</w:t>
            </w:r>
          </w:p>
        </w:tc>
      </w:tr>
      <w:tr>
        <w:trPr>
          <w:trHeight w:val="2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87,0</w:t>
            </w:r>
          </w:p>
        </w:tc>
      </w:tr>
    </w:tbl>
    <w:p>
      <w:pPr>
        <w:pStyle w:val="Style121"/>
        <w:widowControl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260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Абзац списка Знак"/>
    <w:qFormat/>
    <w:rPr>
      <w:sz w:val="28"/>
      <w:szCs w:val="22"/>
      <w:lang w:val="en-US" w:bidi="en-US"/>
    </w:rPr>
  </w:style>
  <w:style w:type="character" w:styleId="Style21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 w:val="28"/>
      <w:szCs w:val="22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6">
    <w:name w:val="Строка ссылки"/>
    <w:basedOn w:val="TextBody"/>
    <w:qFormat/>
    <w:pPr>
      <w:overflowPunct w:val="true"/>
      <w:autoSpaceDE w:val="true"/>
      <w:jc w:val="both"/>
      <w:textAlignment w:val="auto"/>
    </w:pPr>
    <w:rPr/>
  </w:style>
  <w:style w:type="paragraph" w:styleId="Style27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9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02" w:before="180" w:after="0"/>
      <w:ind w:firstLine="6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33:00Z</dcterms:created>
  <dc:creator>Анна</dc:creator>
  <dc:description/>
  <cp:keywords/>
  <dc:language>en-US</dc:language>
  <cp:lastModifiedBy>Happy</cp:lastModifiedBy>
  <cp:lastPrinted>2023-11-07T20:00:00Z</cp:lastPrinted>
  <dcterms:modified xsi:type="dcterms:W3CDTF">2023-11-23T08:32:00Z</dcterms:modified>
  <cp:revision>328</cp:revision>
  <dc:subject/>
  <dc:title/>
</cp:coreProperties>
</file>